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When Charlie tells Emma he’s going to Montreal, he claims that he’ll get to go to a hockey game and see a moving picture. Why does Charlie make up these details? Maybe because he is really excited to go see one.</w:t>
      </w:r>
    </w:p>
    <w:p>
      <w:pPr>
        <w:pStyle w:val="Normal"/>
        <w:rPr/>
      </w:pPr>
      <w:r>
        <w:rPr/>
        <w:t>2. Think of the character of Claire Guy. What does she look like? What is her personality like? Use evidence from the book to support your description. From the description in getting from the book he might have a beard he might be a really friendly guy.</w:t>
      </w:r>
    </w:p>
    <w:p>
      <w:pPr>
        <w:pStyle w:val="Normal"/>
        <w:widowControl/>
        <w:bidi w:val="0"/>
        <w:spacing w:lineRule="auto" w:line="276" w:before="0" w:after="200"/>
        <w:rPr/>
      </w:pPr>
      <w:r>
        <w:rPr/>
        <w:t xml:space="preserve">3. Clint and Phil torment Charlie as he struggles to get water home from the town trough, even though he is younger and has a disability. In your opinion, why do they enjoy bullying Charlie? Why are they so worried when they bloody his nose? They might enjoy it because there thinking they can’t run let’s just tease him and pick on him. But when they bloody his nose they get scared because maybe they didn’t want it to go that fa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5:51:00Z</dcterms:created>
  <dc:creator>Red Deer Public Teacher</dc:creator>
  <dc:description/>
  <dc:language>en-US</dc:language>
  <cp:lastModifiedBy>Red Deer Public Teacher</cp:lastModifiedBy>
  <dcterms:modified xsi:type="dcterms:W3CDTF">2012-10-02T15:55:00Z</dcterms:modified>
  <cp:revision>1</cp:revision>
  <dc:subject/>
  <dc:title/>
</cp:coreProperties>
</file>